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KSARAY ÜNİVERSİT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DEN EĞİTİMİ VE SPOR YÜKSEKOKUL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İREYSEL SPORLAR EK PUAN TABLOSU(Tablo -3)</w:t>
      </w:r>
    </w:p>
    <w:tbl>
      <w:tblPr>
        <w:tblW w:w="14313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2267"/>
        <w:gridCol w:w="2267"/>
        <w:gridCol w:w="2293"/>
        <w:gridCol w:w="2497"/>
        <w:gridCol w:w="2242"/>
        <w:gridCol w:w="853"/>
      </w:tblGrid>
      <w:tr>
        <w:trPr>
          <w:trHeight w:val="16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LETİZ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MİN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SİKLET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REŞ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KÇULUK 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NİS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AN</w:t>
            </w:r>
          </w:p>
        </w:tc>
      </w:tr>
      <w:tr>
        <w:trPr>
          <w:trHeight w:val="76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olm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olm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olma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olma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                   Milli olma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olma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105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Takım Kampına çağrı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Takım Kampına çağrı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Takım Kampına çağrı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Takım Kampına çağrı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Takım Kampına çağrı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kategorisinde Milli Takım Kampına çağrı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94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ç ve Ümitler kategorisinde Mill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ç ve Ümitler kategorisinde Mill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ç ve Ümitler kategorisinde Mill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ç ve Ümitler kategorisinde Mill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ç ve Ümitler kategorisinde Mill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ç ve Ümitler kategorisinde Mill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13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Türkiye Şampiyonasında ilk 3 derece elde etmek, Yıldızlar kategorisinde milli olm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Türkiye Şampiyonasında ilk 3 derece elde etmek, Yıldızlar kategorisinde milli olm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Türkiye Şampiyonasında ilk 3 derece elde etmek, Yıldızlar kategorisinde milli olma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Türkiye Şampiyonasında ilk 3 derece elde etmek, Yıldızlar kategorisinde milli olma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 Türkiye Şampiyonasında ilk 3 derece elde etmek, Yıldızlar kategorisinde milli olma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üyükler Türkiye Şampiyonasında ilk 3 derece elde etmek, Yıldızlar kategorisinde milli olma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</w:tr>
      <w:tr>
        <w:trPr>
          <w:trHeight w:val="13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er ve Ümitler Türkiye Şampiyonasında ilk 3 derece elde et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er ve Ümitler Türkiye Şampiyonasında ilk 3 derece elde et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er ve Ümitler Türkiye Şampiyonasında ilk 3 derece elde etme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er ve Ümitler Türkiye Şampiyonasında ilk 3 derece elde etme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er ve Ümitler Türkiye Şampiyonasında ilk 3 derece elde etme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er ve Ümitler Türkiye Şampiyonasında ilk 3 derece elde etme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</w:tr>
      <w:tr>
        <w:trPr>
          <w:trHeight w:val="13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üyükler, Gençler ve Ümitler Türkiye Şampiyonası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5–6–7–8. derecele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, yıldızlar kategorisinde ilk üç dereceyi alm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üyükler, Gençler ve Ümitler Türkiye Şampiyonası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5–6–7–8. derecele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, yıldızlar kategorisinde ilk üç dereceyi alm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üyükler, Gençler ve Ümitler Türkiye Şampiyonası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5–6–7–8. derecele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, yıldızlar kategorisinde ilk üç dereceyi almak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üyükler, Gençler ve Ümitler Türkiye Şampiyonası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5–6–7–8. derecele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, yıldızlar kategorisinde ilk üç dereceyi alma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ler, Gençler ve Ümitler Türkiye Şampiyonası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5–6–7–8. derecele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, yıldızlar kategorisinde ve okullar arası Türkiye şampiyonalarında ilk üç dereceyi alma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Büyükler, Gençler ve Ümitler Türkiye Şampiyonası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5–6–7–8. derecele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, yıldızlar kategorisinde ilk üç dereceyi alma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</w:tbl>
    <w:p>
      <w:pPr>
        <w:pStyle w:val="Normal"/>
        <w:rPr/>
      </w:pPr>
      <w:r>
        <w:rPr>
          <w:b/>
        </w:rPr>
        <w:t>Bireysel sporlarda 3 yıl süreyle lisans sahibi olmak (2012–2013, 2013–2014,2014-2015 sezonu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 w:val="16"/>
          <w:szCs w:val="16"/>
          <w:rtl w:val="true"/>
        </w:rPr>
        <w:t>٭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>Milli Eğitim Bakanlığından onaylı turnuva sonuç belgeleri ile oyuncuların turnuvada görev aldıklarını gösteren belgelerin aslının kayıt sırasında getirilmesi ve kayıt görevlilerine teslim edilmesi zorunlud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 w:val="16"/>
          <w:szCs w:val="16"/>
          <w:rtl w:val="true"/>
        </w:rPr>
        <w:t>٭٭</w:t>
      </w:r>
      <w:r>
        <w:rPr>
          <w:sz w:val="16"/>
          <w:sz w:val="16"/>
          <w:szCs w:val="16"/>
        </w:rPr>
        <w:t xml:space="preserve"> </w:t>
      </w:r>
      <w:r>
        <w:rPr>
          <w:sz w:val="16"/>
          <w:szCs w:val="16"/>
        </w:rPr>
        <w:t>İlgili federasyonlardan oynadıkları lige ait belgelerin ve oyuncu hareketlerini gösteren belgelerin aslının kayıt sırasında getirilmesi ve kayıt görevlilerine teslim edilmesi zorunludur.</w:t>
      </w:r>
    </w:p>
    <w:sectPr>
      <w:type w:val="nextPage"/>
      <w:pgSz w:orient="landscape" w:w="16838" w:h="11906"/>
      <w:pgMar w:left="1418" w:right="141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51:00Z</dcterms:created>
  <dc:creator>BESYO</dc:creator>
  <dc:description/>
  <cp:keywords/>
  <dc:language>en-US</dc:language>
  <cp:lastModifiedBy>pc</cp:lastModifiedBy>
  <cp:lastPrinted>2012-05-23T10:43:00Z</cp:lastPrinted>
  <dcterms:modified xsi:type="dcterms:W3CDTF">2015-06-12T13:18:00Z</dcterms:modified>
  <cp:revision>7</cp:revision>
  <dc:subject/>
  <dc:title> </dc:title>
</cp:coreProperties>
</file>